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666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AN GIA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CÔNG TY TNHH MỘT THÀNH VIÊ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XỔ SỐ KIẾN THIẾ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9906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5pt,7.8pt" to="151.9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CỘNG HÒA XÃ HỘI CHỦ NGHĨA VIỆT NAM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Độc lập – Tự do – Hạnh phú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270</wp:posOffset>
                      </wp:positionV>
                      <wp:extent cx="1981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0.1pt" to="212.8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An Giang, ngày 14 tháng 4 năm 201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60" w:after="60"/>
        <w:outlineLvl w:val="1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60"/>
        <w:ind w:firstLine="72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val="pl-PL"/>
        </w:rPr>
        <w:t>Bổ sung Hồ sơ yêu cầu số:</w:t>
      </w:r>
      <w:r>
        <w:rPr>
          <w:rFonts w:cs="Times New Roman" w:ascii="Times New Roman" w:hAnsi="Times New Roman"/>
          <w:b/>
          <w:i/>
        </w:rPr>
        <w:t xml:space="preserve">77/HSYC.XS, ngày 10 tháng 4 năm 2015 về việc </w:t>
      </w:r>
      <w:r>
        <w:rPr>
          <w:rFonts w:cs="Times New Roman" w:ascii="Times New Roman" w:hAnsi="Times New Roman"/>
          <w:b/>
        </w:rPr>
        <w:t>Mua áo thun, áo mưa lần I/ 2015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60"/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60"/>
        <w:outlineLvl w:val="1"/>
        <w:rPr>
          <w:rFonts w:ascii="Times New Roman" w:hAnsi="Times New Roman" w:cs="Times New Roman"/>
          <w:b/>
          <w:b/>
          <w:bCs/>
          <w:u w:val="single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B. </w:t>
      </w:r>
      <w:r>
        <w:rPr>
          <w:rFonts w:cs="Times New Roman" w:ascii="Times New Roman" w:hAnsi="Times New Roman"/>
          <w:b/>
          <w:bCs/>
          <w:u w:val="single"/>
          <w:lang w:val="pl-PL"/>
        </w:rPr>
        <w:t>YÊU CẦU VỀ KỸ THUẬT VÀ TIÊU CHUẨN ĐÁNH GIÁ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60"/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u w:val="single"/>
          <w:lang w:val="pl-PL"/>
        </w:rPr>
      </w:pPr>
      <w:r>
        <w:rPr>
          <w:rFonts w:cs="Times New Roman" w:ascii="Times New Roman" w:hAnsi="Times New Roman"/>
          <w:b/>
          <w:bCs/>
          <w:u w:val="single"/>
          <w:lang w:val="pl-PL"/>
        </w:rPr>
      </w:r>
    </w:p>
    <w:tbl>
      <w:tblPr>
        <w:tblW w:w="10586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00"/>
        <w:gridCol w:w="1560"/>
        <w:gridCol w:w="1706"/>
        <w:gridCol w:w="1560"/>
        <w:gridCol w:w="15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ÊN HÀ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Ố LƯỢNG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Ố LƯỢ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Ố LƯỢ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Ố LƯỢN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Aó mưa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ại 1: Nhựa Xi Rạng Đông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ại 2: Nhũ trong Rạng Động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ại 3: Nhũ trong Rạng Đông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Áo thu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5% cotton, 35% Poly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: Size XX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: Size X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ữ: XL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Áo thu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á sấu 65/35, 4 chiều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: Size X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ữ: Size XL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0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.50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0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.500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0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.500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5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0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.500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50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5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50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5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.00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5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.00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5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.000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0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5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.000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5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00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0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00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0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.50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0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.500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0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.500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5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0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.500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50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5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50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5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.00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5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.000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5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.000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0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50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.000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5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700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0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0 </w:t>
            </w:r>
            <w:r>
              <w:rPr>
                <w:rFonts w:cs="Ancuu" w:ascii="Ancuu" w:hAnsi="Ancuu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00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Đề nghị các nhà cung cấp báo giá theo từng khớp số lượng như bảng yêu cầ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IÁM ĐỐC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cu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.VnTime;Courier New" w:hAnsi=".VnTime;Courier New" w:cs=".VnTime;Courier New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14:00Z</dcterms:created>
  <dc:creator>PhuQuoc</dc:creator>
  <dc:description/>
  <cp:keywords/>
  <dc:language>en-US</dc:language>
  <cp:lastModifiedBy>PhuQuoc</cp:lastModifiedBy>
  <cp:lastPrinted>2015-04-14T12:47:00Z</cp:lastPrinted>
  <dcterms:modified xsi:type="dcterms:W3CDTF">2015-04-14T06:34:00Z</dcterms:modified>
  <cp:revision>9</cp:revision>
  <dc:subject/>
  <dc:title>UBND TỈNH AN GIANG</dc:title>
</cp:coreProperties>
</file>